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 ИЗ ПРИКАЗА ОТ 20.05.2022 № 141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ИЗМЕНЕНИИ ТАРИФОВ НА ПЕРЕВОЗКУ ГРУЗ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ановить на перевозки, тарифицируемые в соответствии с Тарифной политикой железных дорог государств-участников Содружества Независимых Государств на перевозки грузов в международном сообщении на 2022 фрахтовый год (далее – Тарифная политика СНГ), в вагоне-цистерне грузоотправителя, грузополуч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.06.2022 по 31.12.2022 газа сжиженного (ГНГ 2711), углеводородов ациклических (ГНГ 2901) по маршруту Осиновка (эксп.) – Свислочь (эксп.) – фиксированную тарифную ставку 57 долл.США/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тменить с 20.06.2022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фиксированные тарифные ставки на перевозки, тарифицируемые по Тарифной политике СНГ, в вагоне грузоотправителя, грузополучател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а сжиженного (ГНГ 2711), углеводородов ациклических (ГНГ 2901) по маршруту Осиновка (эксп.) – Свислочь (эксп.) – 35 долл.США/т, установленную приказом первого заместителя Начальника Белорусской железной дороги от 07.12.2021 № 1034НЗ «О тарифной политик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а сжиженного (ГНГ 2711) по маршруту Осиновка (эксп.) – Гудогай (эксп.) со станции Тобольск Свердловской железной дороги через сухопутные пограничные переходы РЖД/ПКП – 10,5 долл.США/т, установленную приказом Начальника Белорусской железной дороги от 17.12.2021 № 394Н «Об изменении тарифов на перевозку грузо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ков, семян, овощей сушеных (ГНГ 1001-1008, 1201-1209, 0713) по маршрутам Хотислав (эксп.)/ Горынь (эксп.)/ Словечно (эксп.)/ Терюха (эксп.)/ Тереховка (эксп.) – Бигосово (эксп.) – 10,0 долл.США/т, установленную приказом первого заместителя Начальника Белорусской железной дороги от 07.12.2021 № 1034НЗ «О тарифной политик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оэффициент 0,85 к тарифам Тарифной политики СНГ на перевозку злаков, семян, овощей сушеных (ГНГ 1001-1008, 1201-1209, 0713) по маршрутам Хотислав (эксп.)/ Горынь (эксп.)/ Словечно (эксп.)/ Терюха (эксп.)/ Тереховка (эксп.) – Гудогай (эксп.)/ Беняконе (эксп.), установленный приказом первого заместителя Начальника Белорусской железной дороги от 07.12.2021 № 1034НЗ «О тарифной полити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7:00:00Z</dcterms:created>
  <dc:creator>Sema</dc:creator>
  <dc:description/>
  <cp:keywords/>
  <dc:language>en-US</dc:language>
  <cp:lastModifiedBy>Sema</cp:lastModifiedBy>
  <dcterms:modified xsi:type="dcterms:W3CDTF">2022-05-24T17:02:00Z</dcterms:modified>
  <cp:revision>1</cp:revision>
  <dc:subject/>
  <dc:title>ВЫПИСКА ИЗ ПРИКАЗА ОТ 20</dc:title>
</cp:coreProperties>
</file>